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HILIB line and continuum band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blue contin.      line </w:t>
        <w:tab/>
        <w:tab/>
        <w:t>red con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G43</w:t>
        <w:tab/>
        <w:tab/>
        <w:t>4260--4285</w:t>
        <w:tab/>
        <w:t>4285--4320</w:t>
        <w:tab/>
        <w:t>4320--4340</w:t>
      </w:r>
    </w:p>
    <w:p>
      <w:pPr>
        <w:pStyle w:val="PreformattedText"/>
        <w:bidi w:val="0"/>
        <w:spacing w:before="0" w:after="0"/>
        <w:jc w:val="left"/>
        <w:rPr/>
      </w:pPr>
      <w:r>
        <w:rPr/>
        <w:t>Mgb/MgH</w:t>
        <w:tab/>
        <w:tab/>
        <w:t>4900--4960</w:t>
        <w:tab/>
        <w:t>5160--5200</w:t>
        <w:tab/>
        <w:t>5300--5370</w:t>
      </w:r>
    </w:p>
    <w:p>
      <w:pPr>
        <w:pStyle w:val="PreformattedText"/>
        <w:bidi w:val="0"/>
        <w:spacing w:before="0" w:after="0"/>
        <w:jc w:val="left"/>
        <w:rPr/>
      </w:pPr>
      <w:r>
        <w:rPr/>
        <w:t>Mg2</w:t>
        <w:tab/>
        <w:tab/>
        <w:t>4895--4960</w:t>
        <w:tab/>
        <w:t>5155--5200</w:t>
        <w:tab/>
        <w:t>5305--5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Fe4380</w:t>
        <w:tab/>
        <w:tab/>
        <w:t>4330--4365</w:t>
        <w:tab/>
        <w:t>4365--4415</w:t>
        <w:tab/>
        <w:t>4480--4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Fe5270</w:t>
        <w:tab/>
        <w:tab/>
        <w:t>5230--5250</w:t>
        <w:tab/>
        <w:t>5250--5290</w:t>
        <w:tab/>
        <w:t>5290--5315</w:t>
      </w:r>
    </w:p>
    <w:p>
      <w:pPr>
        <w:pStyle w:val="PreformattedText"/>
        <w:bidi w:val="0"/>
        <w:spacing w:before="0" w:after="0"/>
        <w:jc w:val="left"/>
        <w:rPr/>
      </w:pPr>
      <w:r>
        <w:rPr/>
        <w:t>Fe5385</w:t>
        <w:tab/>
        <w:tab/>
        <w:t>5290--5315</w:t>
        <w:tab/>
        <w:t>5315--5350</w:t>
        <w:tab/>
        <w:t>5350--5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Hdelta</w:t>
        <w:tab/>
        <w:tab/>
        <w:t>4050--4060</w:t>
        <w:tab/>
        <w:t>4080--4120</w:t>
        <w:tab/>
        <w:t>4140--4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Hgamma</w:t>
        <w:tab/>
        <w:tab/>
        <w:t>4220--4300</w:t>
        <w:tab/>
        <w:t>4320--4360</w:t>
        <w:tab/>
        <w:t>4380--4460</w:t>
      </w:r>
    </w:p>
    <w:p>
      <w:pPr>
        <w:pStyle w:val="PreformattedText"/>
        <w:bidi w:val="0"/>
        <w:spacing w:before="0" w:after="0"/>
        <w:jc w:val="left"/>
        <w:rPr/>
      </w:pPr>
      <w:r>
        <w:rPr/>
        <w:t>Hbeta</w:t>
        <w:tab/>
        <w:tab/>
        <w:t>4760--4800</w:t>
        <w:tab/>
        <w:t>4840--4880</w:t>
        <w:tab/>
        <w:t>4920--4960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pha</w:t>
        <w:tab/>
        <w:tab/>
        <w:t>6460--6500</w:t>
        <w:tab/>
        <w:t>6540--6580</w:t>
        <w:tab/>
        <w:t>6620--666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II KH</w:t>
        <w:tab/>
        <w:tab/>
        <w:t>3900--3915</w:t>
        <w:tab/>
        <w:t>3915--3990</w:t>
        <w:tab/>
        <w:t>4000--4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</w:t>
        <w:tab/>
        <w:tab/>
        <w:t>8475--8485</w:t>
        <w:tab/>
        <w:t>8485--8510</w:t>
        <w:tab/>
        <w:t>8520--85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520--8530</w:t>
        <w:tab/>
        <w:t>8530--8555</w:t>
        <w:tab/>
        <w:t>8560--85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625--8645</w:t>
        <w:tab/>
        <w:t>8650--8675</w:t>
        <w:tab/>
        <w:t>8695--8725</w:t>
      </w:r>
    </w:p>
    <w:p>
      <w:pPr>
        <w:pStyle w:val="PreformattedText"/>
        <w:bidi w:val="0"/>
        <w:spacing w:before="0" w:after="0"/>
        <w:jc w:val="left"/>
        <w:rPr/>
      </w:pPr>
      <w:r>
        <w:rPr/>
        <w:t>uvCN</w:t>
        <w:tab/>
        <w:tab/>
        <w:t>3760--3780</w:t>
        <w:tab/>
        <w:t>3780--3900</w:t>
        <w:tab/>
        <w:t>3900--3915</w:t>
      </w:r>
    </w:p>
    <w:p>
      <w:pPr>
        <w:pStyle w:val="PreformattedText"/>
        <w:bidi w:val="0"/>
        <w:spacing w:before="0" w:after="0"/>
        <w:jc w:val="left"/>
        <w:rPr/>
      </w:pPr>
      <w:r>
        <w:rPr/>
        <w:t>irCN</w:t>
        <w:tab/>
        <w:tab/>
        <w:t>9050--9090</w:t>
        <w:tab/>
        <w:t>9160--9300</w:t>
        <w:tab/>
        <w:t>9300--9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